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882461134"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413606945"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